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Andrea Eloy</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k Julius Baer &amp; Co. Ltd.</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330 Madison Avenue</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New York</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1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NE STAR INVESTMENTS</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be advised that due to that fact that all assets of Janus Investments are believed to have been transferred to Lone Star Investments we have agreed for the 1999 fee for Janus to be waived.  However, we note that no fees have been charged for Lone Star Investments and, therefore, enclose our invoice numbered 1714 for your atten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Mirella advised me that you had obtained the affidavits from your client and that they are being couriered to us.  Upon receipt we will forward these to ATC to enable them to have the replacement share certificates issued which we will arrange to have held in safe custody here.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now advise us of the status of the proposed Trust (Rose of Sharon) following your meeting of last wee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holas J.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7:11:00Z</dcterms:created>
  <dc:creator>Nick Cushion</dc:creator>
  <dc:description/>
  <dc:language>en-US</dc:language>
  <cp:lastModifiedBy>Nick Cushion</cp:lastModifiedBy>
  <cp:lastPrinted>1999-05-31T13:28:00Z</cp:lastPrinted>
  <dcterms:modified xsi:type="dcterms:W3CDTF">1999-05-31T17:28:00Z</dcterms:modified>
  <cp:revision>3</cp:revision>
  <dc:subject/>
  <dc:title>Memo International</dc:title>
</cp:coreProperties>
</file>